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б Общественной палате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бщественной палате Ульяновской об</w:t>
      </w:r>
      <w:r>
        <w:rPr>
          <w:rFonts w:cs="Times New Roman" w:ascii="Times New Roman" w:hAnsi="Times New Roman"/>
          <w:b w:val="false"/>
          <w:sz w:val="28"/>
          <w:szCs w:val="28"/>
        </w:rPr>
        <w:t>ласти» потребует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изнания утратившими силу, приостановления следующих актов законодательств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) Закон Ульяновской области от 6 мая 2006 года № 48-ЗО                               «Об Общественной палате Ульяновской области» </w:t>
      </w:r>
      <w:r>
        <w:rPr>
          <w:sz w:val="28"/>
          <w:szCs w:val="28"/>
        </w:rPr>
        <w:t>(«Ульяновская правда»                   от 17.05.2006 № 3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  Закон Ульяновской области от 4 июля 2006 года № 89-ЗО «О внесении изменений в Закон Ульяновской области «Об Общественной палате Ульяновской области» («Ульяновская правда» от 07.07.2006 № 5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статью 4 Закона Ульяновской области от 17 апреля 2008 года № 55-ЗО «О внесении изменений в отдельные законодательные акты Ульяновской области» («Ульяновская правда» от 23.04.2008 № 35; от 13.10.2010 № 84;                    от 28.12.2013 № 173; от 12.03.2015 № 30; от 14.03.2016 № 31; от 22.11.2016 №13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он Ульяновской области от 26 августа 2008 года № 145-ЗО                     «О внесении изменения в статью 2 Закона Ульяновской области                                «Об Общественной палате Ульяновской области» («Ульяновская правда»                   от 27.08.2008 № 69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Закон Ульяновской области от 5 апреля 2010 года № 32-ЗО «О внесении изменения в Закон Ульяновской области «Об Общественной палате Ульяновской области» («Ульяновская правда» от 07.04.2010 № 25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 Закон Ульяновской области от 7 октября 2010 года № 140-ЗО                            «О внесении изменений в отдельные законодательные акты Ульяновской области» («Ульяновская правда» от 09.10.2010 № 8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кон Ульяновской области от 1 декабря 2010 года № 202-ЗО                        «О внесении изменений в Закон Ульяновской области «Об Общественной палате Ульяновской области» («Ульяновская правда» от 08.12.2010 № 100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Закон Ульяновской области от 3 апреля 2012 года № 36-ЗО «О внесении изменения в статью 8 Закона Ульяновской области «Об Общественной палате Ульяновской области» («Ульяновская правда» от 06.04.2012 № 36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ункт 16 Закона Ульяновской области от 2 октября 2012 года № 124-ЗО «О признании утратившими силу отдельных законодательных актов (положений законодательных актов) Ульяновской области» («Ульяновская правда» от 05.10.2012 № 109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Закон Ульяновской области от 6 мая 2013 года № 53-ЗО «О внесении изменений в статьи 3 и 11 Закона Ульяновской области «О Губернаторе Ульяновской области» и статью 13 Закона Ульяновской области                                «Об Общественной палате Ульяновской области» («Ульяновская правда»                    от 08.05.2013 № 4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статью 5 Закона Ульяновской области от 6 ноября 2013 года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от 11.11.2013 № 144; от 28.12.2013 № 173; от 05.10.2015 № 139; от 22.11.2016 № 13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)  статью 11 Закона Ульяновской области от 6 ноября 2013 года № 210-ЗО «О внесении изменений в отдельные законодательные акты Ульяновской области» («Ульяновская правда» от 11.11.2013 № 144; от 24.04.2014 № 59;                  от 11.09.2014 № 133; от 07.09.2015 № 124; от 05.10.2015 № 139; от 22.11.2016             № 13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Закон Ульяновской области от 28 февраля 2014 года № 11-ЗО                     «О внесении изменений в Закон Ульяновской области «Об Общественной палате Ульяновской области» («Ульяновская правда» от 04.03.2014 № 3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  Закон Ульяновской области от 3 июня 2014 года № 83-ЗО «О внесении изменений в Закон Ульяновской области «Об Общественной палате Ульяновской области» («Ульяновская правда» от 09.06.2014 № 82-83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Закон Ульяновской области от 2 декабря 2014 года № 205-ЗО                     «О внесении изменений в Закон Ульяновской области «Об Общественной палате Ульяновской области» («Ульяновская правда» от 08.12.2014 № 180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 статью 2 </w:t>
      </w:r>
      <w:r>
        <w:rPr>
          <w:bCs/>
          <w:sz w:val="28"/>
          <w:szCs w:val="28"/>
        </w:rPr>
        <w:t>Закона Ульяновской области от 3 июня 2015 года № 65-ЗО             «О внесении изменений в отдельные законодательные акты Ульяновской области в целях обеспечения гласности при выдвижении инициатив о реорганизации или ликвидации областных государственных учреждений социальной сферы» («Ульяновская правда» от 08.06.2015 № 76-7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7)  статью 1 </w:t>
      </w:r>
      <w:r>
        <w:rPr>
          <w:sz w:val="28"/>
          <w:szCs w:val="28"/>
        </w:rPr>
        <w:t>Закона Ульяновской области от 1 июля 2016 года № 94-ЗО            «О внесении изменений в отдельные законодательные акты Ульяновской области» («Ульяновская правда» от 08.07.2016 № 9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ункты 26 и 41 Закона Ульяновской области от 17 ноября 2016 года                 № 166-ЗО «О признании утратившими силу отдельных законодательных актов (положений законодательных актов) Ульяновской области»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несение изменений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гламент Законодательного Собрания Ульяновской области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тановление Законодательного Собрания Ульяновской области «Об утверждении Регламента подготовки и размещения информации о деятельности Законодательного Собрания Ульяновской области на официальном сайте Законодательного Собрания Ульяновской области в информационно - телекоммуникационной сети «Интернет» и Перечня информации о деятельности Законодательного Собрания Ульяновской области, размещаемой в информационно - телекоммуникационной сети «Интернет»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08:00Z</dcterms:created>
  <dc:creator>user</dc:creator>
  <dc:description/>
  <cp:keywords/>
  <dc:language>en-US</dc:language>
  <cp:lastModifiedBy>User</cp:lastModifiedBy>
  <cp:lastPrinted>2016-12-20T09:14:00Z</cp:lastPrinted>
  <dcterms:modified xsi:type="dcterms:W3CDTF">2016-12-20T05:15:00Z</dcterms:modified>
  <cp:revision>10</cp:revision>
  <dc:subject/>
  <dc:title>Финансовое обоснование</dc:title>
</cp:coreProperties>
</file>